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ezeichnung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R 218 CityBah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attung:                                       Diesello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poche:                                        5-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berleitung:                                 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and:                                            Deutschl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ahrrichtung:                                 Links und Rech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imierte Lok:                             n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orspannbetrieb:                          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ild für rechten Stromabnehmer:   n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utor:                                        Tristan Zielinsk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@mail                                       taz@net-base.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